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2108771263"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201764765"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503866396"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434780802"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